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5669915" cy="8910320"/>
                <wp:effectExtent l="38735" t="38100" r="37465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0000" cy="8910360"/>
                          <a:chOff x="0" y="0"/>
                          <a:chExt cx="5670000" cy="891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70000" cy="891036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1640" y="431640"/>
                            <a:ext cx="4680000" cy="136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72"/>
                                  <w:b/>
                                  <w:kern w:val="2"/>
                                  <w:szCs w:val="72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Mother, Father, Daughter?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000" y="197640"/>
                            <a:ext cx="4968360" cy="1674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0201[1]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44000" y="2088000"/>
                            <a:ext cx="3374280" cy="496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9960" y="7272720"/>
                            <a:ext cx="4968360" cy="107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Can you find the three faces in the picture?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65840" y="8495640"/>
                            <a:ext cx="1475640" cy="28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75640" cy="2876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990033"/>
                                    <w:lang w:val="en-GB" w:bidi="ar-SA"/>
                                  </w:rPr>
                                  <w:t>KFM/MCS/UFA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Maltby[1]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29780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Maltby[1]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3528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8.35pt;margin-top:1638.35pt;width:446.45pt;height:701.6pt" coordorigin="32767,32767" coordsize="8929,14032">
                <v:rect id="shape_0" stroked="t" o:allowincell="f" style="position:absolute;left:32767;top:32767;width:8928;height:14031;mso-wrap-style:none;v-text-anchor:middle">
                  <v:fill o:detectmouseclick="t" on="false"/>
                  <v:stroke color="#990033" weight="7632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730;top:33447;width:7369;height:21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72"/>
                            <w:b/>
                            <w:kern w:val="2"/>
                            <w:szCs w:val="72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Mother, Father, Daughter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3504;top:33078;width:7823;height:2635;mso-wrap-style:none;v-text-anchor:middle">
                  <v:fill o:detectmouseclick="t" on="false"/>
                  <v:stroke color="#990033" weight="1260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0201[1]" stroked="f" o:allowincell="f" style="position:absolute;left:34411;top:36055;width:5313;height:782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t" o:allowincell="f" style="position:absolute;left:33397;top:44220;width:7823;height:1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Can you find the three faces in the picture?</w:t>
                        </w:r>
                      </w:p>
                    </w:txbxContent>
                  </v:textbox>
                  <v:fill o:detectmouseclick="t" on="false"/>
                  <v:stroke color="#990033" weight="19080" joinstyle="miter" endcap="flat"/>
                  <w10:wrap type="none"/>
                </v:shape>
                <v:group id="shape_0" style="position:absolute;left:36335;top:46146;width:2324;height:453">
                  <v:shape id="shape_0" stroked="t" o:allowincell="f" style="position:absolute;left:36335;top:46146;width:2323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990033"/>
                              <w:lang w:val="en-GB" w:bidi="ar-SA"/>
                            </w:rPr>
                            <w:t>KFM/MCS/UFA</w:t>
                          </w:r>
                        </w:p>
                      </w:txbxContent>
                    </v:textbox>
                    <v:fill o:detectmouseclick="t" on="false"/>
                    <v:stroke color="#990033" weight="12600" joinstyle="miter" endcap="flat"/>
                    <w10:wrap type="none"/>
                  </v:shape>
                  <v:shape id="shape_0" ID="Maltby[1]" stroked="f" o:allowincell="f" style="position:absolute;left:38379;top:46203;width:222;height:291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ID="Maltby[1]" stroked="f" o:allowincell="f" style="position:absolute;left:36391;top:46203;width:222;height:291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5669915" cy="8909685"/>
                <wp:effectExtent l="38735" t="38735" r="37465" b="3746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0000" cy="8909640"/>
                          <a:chOff x="0" y="0"/>
                          <a:chExt cx="5670000" cy="890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70000" cy="890964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1640" y="431640"/>
                            <a:ext cx="4680000" cy="136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72"/>
                                  <w:b/>
                                  <w:kern w:val="2"/>
                                  <w:szCs w:val="72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Mother, Father, Daughter?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000" y="197640"/>
                            <a:ext cx="4968360" cy="1674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0201[1]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044000" y="2088000"/>
                            <a:ext cx="3374280" cy="496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9960" y="7272000"/>
                            <a:ext cx="4968360" cy="107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Can you find the three faces in the picture?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65840" y="8495640"/>
                            <a:ext cx="1475640" cy="28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75640" cy="2876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990033"/>
                                    <w:lang w:val="en-GB" w:bidi="ar-SA"/>
                                  </w:rPr>
                                  <w:t>KFM/MCS/UFA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Maltby[1]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129780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Maltby[1]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3528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446.45pt;height:701.55pt" coordorigin="-180,180" coordsize="8929,14031">
                <v:rect id="shape_0" stroked="t" o:allowincell="f" style="position:absolute;left:-180;top:180;width:8928;height:14030;mso-wrap-style:none;v-text-anchor:middle">
                  <v:fill o:detectmouseclick="t" on="false"/>
                  <v:stroke color="#990033" weight="76320" joinstyle="miter" endcap="flat"/>
                  <w10:wrap type="none"/>
                </v:rect>
                <v:shape id="shape_0" stroked="f" o:allowincell="f" style="position:absolute;left:783;top:860;width:7369;height:21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72"/>
                            <w:b/>
                            <w:kern w:val="2"/>
                            <w:szCs w:val="72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Mother, Father, Daughter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57;top:492;width:7823;height:2635;mso-wrap-style:none;v-text-anchor:middle">
                  <v:fill o:detectmouseclick="t" on="false"/>
                  <v:stroke color="#990033" weight="12600" joinstyle="miter" endcap="flat"/>
                  <w10:wrap type="none"/>
                </v:rect>
                <v:shape id="shape_0" ID="0201[1]" stroked="f" o:allowincell="f" style="position:absolute;left:1464;top:3468;width:5313;height:782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t" o:allowincell="f" style="position:absolute;left:450;top:11632;width:7823;height:1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Can you find the three faces in the picture?</w:t>
                        </w:r>
                      </w:p>
                    </w:txbxContent>
                  </v:textbox>
                  <v:fill o:detectmouseclick="t" on="false"/>
                  <v:stroke color="#990033" weight="19080" joinstyle="miter" endcap="flat"/>
                  <w10:wrap type="none"/>
                </v:shape>
                <v:group id="shape_0" style="position:absolute;left:3388;top:13559;width:2324;height:453">
                  <v:shape id="shape_0" stroked="t" o:allowincell="f" style="position:absolute;left:3388;top:13559;width:2323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990033"/>
                              <w:lang w:val="en-GB" w:bidi="ar-SA"/>
                            </w:rPr>
                            <w:t>KFM/MCS/UFA</w:t>
                          </w:r>
                        </w:p>
                      </w:txbxContent>
                    </v:textbox>
                    <v:fill o:detectmouseclick="t" on="false"/>
                    <v:stroke color="#990033" weight="12600" joinstyle="miter" endcap="flat"/>
                    <w10:wrap type="none"/>
                  </v:shape>
                  <v:shape id="shape_0" ID="Maltby[1]" stroked="f" o:allowincell="f" style="position:absolute;left:5432;top:13617;width:222;height:291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ID="Maltby[1]" stroked="f" o:allowincell="f" style="position:absolute;left:3444;top:13617;width:222;height:291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5669915" cy="8910320"/>
                <wp:effectExtent l="38735" t="38100" r="37465" b="381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0000" cy="8910360"/>
                          <a:chOff x="0" y="0"/>
                          <a:chExt cx="5670000" cy="891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70000" cy="891036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1640" y="431640"/>
                            <a:ext cx="4680000" cy="136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72"/>
                                  <w:b/>
                                  <w:kern w:val="2"/>
                                  <w:szCs w:val="72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Mother, Father, Daughter?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000" y="197640"/>
                            <a:ext cx="4968360" cy="1674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0201[1]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044000" y="2088000"/>
                            <a:ext cx="3374280" cy="496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9960" y="7272720"/>
                            <a:ext cx="4968360" cy="107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Can you find the three faces in the picture?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65840" y="8495640"/>
                            <a:ext cx="1475640" cy="28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75640" cy="2876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990033"/>
                                    <w:lang w:val="en-GB" w:bidi="ar-SA"/>
                                  </w:rPr>
                                  <w:t>KFM/MCS/UFA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Maltby[1]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29780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Maltby[1]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3528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8.35pt;margin-top:1638.35pt;width:446.45pt;height:701.6pt" coordorigin="32767,32767" coordsize="8929,14032">
                <v:rect id="shape_0" stroked="t" o:allowincell="f" style="position:absolute;left:32767;top:32767;width:8928;height:14031;mso-wrap-style:none;v-text-anchor:middle">
                  <v:fill o:detectmouseclick="t" on="false"/>
                  <v:stroke color="#990033" weight="76320" joinstyle="miter" endcap="flat"/>
                  <w10:wrap type="none"/>
                </v:rect>
                <v:shape id="shape_0" stroked="f" o:allowincell="f" style="position:absolute;left:33730;top:33447;width:7369;height:21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72"/>
                            <w:b/>
                            <w:kern w:val="2"/>
                            <w:szCs w:val="72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Mother, Father, Daughter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3504;top:33078;width:7823;height:2635;mso-wrap-style:none;v-text-anchor:middle">
                  <v:fill o:detectmouseclick="t" on="false"/>
                  <v:stroke color="#990033" weight="12600" joinstyle="miter" endcap="flat"/>
                  <w10:wrap type="none"/>
                </v:rect>
                <v:shape id="shape_0" ID="0201[1]" stroked="f" o:allowincell="f" style="position:absolute;left:34411;top:36055;width:5313;height:782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t" o:allowincell="f" style="position:absolute;left:33397;top:44220;width:7823;height:1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Can you find the three faces in the picture?</w:t>
                        </w:r>
                      </w:p>
                    </w:txbxContent>
                  </v:textbox>
                  <v:fill o:detectmouseclick="t" on="false"/>
                  <v:stroke color="#990033" weight="19080" joinstyle="miter" endcap="flat"/>
                  <w10:wrap type="none"/>
                </v:shape>
                <v:group id="shape_0" style="position:absolute;left:36335;top:46146;width:2324;height:453">
                  <v:shape id="shape_0" stroked="t" o:allowincell="f" style="position:absolute;left:36335;top:46146;width:2323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990033"/>
                              <w:lang w:val="en-GB" w:bidi="ar-SA"/>
                            </w:rPr>
                            <w:t>KFM/MCS/UFA</w:t>
                          </w:r>
                        </w:p>
                      </w:txbxContent>
                    </v:textbox>
                    <v:fill o:detectmouseclick="t" on="false"/>
                    <v:stroke color="#990033" weight="12600" joinstyle="miter" endcap="flat"/>
                    <w10:wrap type="none"/>
                  </v:shape>
                  <v:shape id="shape_0" ID="Maltby[1]" stroked="f" o:allowincell="f" style="position:absolute;left:38379;top:46203;width:222;height:291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ID="Maltby[1]" stroked="f" o:allowincell="f" style="position:absolute;left:36391;top:46203;width:222;height:291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669915" cy="8909685"/>
                <wp:effectExtent l="38735" t="38735" r="37465" b="3746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0000" cy="8909640"/>
                          <a:chOff x="0" y="0"/>
                          <a:chExt cx="5670000" cy="890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70000" cy="890964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97640"/>
                            <a:ext cx="4968360" cy="1025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0" y="431280"/>
                            <a:ext cx="4680000" cy="71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72"/>
                                  <w:b/>
                                  <w:kern w:val="2"/>
                                  <w:szCs w:val="72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How Many Legs?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elephant[1]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449640" y="2232000"/>
                            <a:ext cx="4824000" cy="381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5280" y="6983640"/>
                            <a:ext cx="4968360" cy="107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How many legs does the elephant have?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75480" y="8495640"/>
                            <a:ext cx="1475640" cy="28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75640" cy="2876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990033"/>
                                    <w:lang w:val="en-GB" w:bidi="ar-SA"/>
                                  </w:rPr>
                                  <w:t>KFM/MCS/UFA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Maltby[1]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29780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Maltby[1]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3564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446.45pt;height:701.55pt" coordorigin="-180,0" coordsize="8929,14031">
                <v:rect id="shape_0" stroked="t" o:allowincell="f" style="position:absolute;left:-180;top:0;width:8928;height:14030;mso-wrap-style:none;v-text-anchor:middle">
                  <v:fill o:detectmouseclick="t" on="false"/>
                  <v:stroke color="#990033" weight="76320" joinstyle="miter" endcap="flat"/>
                  <w10:wrap type="none"/>
                </v:rect>
                <v:rect id="shape_0" stroked="t" o:allowincell="f" style="position:absolute;left:415;top:311;width:7823;height:1614;mso-wrap-style:none;v-text-anchor:middle">
                  <v:fill o:detectmouseclick="t" on="false"/>
                  <v:stroke color="#990033" weight="12600" joinstyle="miter" endcap="flat"/>
                  <w10:wrap type="none"/>
                </v:rect>
                <v:shape id="shape_0" stroked="f" o:allowincell="f" style="position:absolute;left:642;top:679;width:7369;height:11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72"/>
                            <w:b/>
                            <w:kern w:val="2"/>
                            <w:szCs w:val="72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How Many Legs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elephant[1]" stroked="f" o:allowincell="f" style="position:absolute;left:528;top:3515;width:7596;height:6008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t" o:allowincell="f" style="position:absolute;left:300;top:10998;width:7823;height:1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How many legs does the elephant have?</w:t>
                        </w:r>
                      </w:p>
                    </w:txbxContent>
                  </v:textbox>
                  <v:fill o:detectmouseclick="t" on="false"/>
                  <v:stroke color="#990033" weight="19080" joinstyle="miter" endcap="flat"/>
                  <w10:wrap type="none"/>
                </v:shape>
                <v:group id="shape_0" style="position:absolute;left:3246;top:13379;width:2324;height:453">
                  <v:shape id="shape_0" stroked="t" o:allowincell="f" style="position:absolute;left:3246;top:13379;width:2323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990033"/>
                              <w:lang w:val="en-GB" w:bidi="ar-SA"/>
                            </w:rPr>
                            <w:t>KFM/MCS/UFA</w:t>
                          </w:r>
                        </w:p>
                      </w:txbxContent>
                    </v:textbox>
                    <v:fill o:detectmouseclick="t" on="false"/>
                    <v:stroke color="#990033" weight="12600" joinstyle="miter" endcap="flat"/>
                    <w10:wrap type="none"/>
                  </v:shape>
                  <v:shape id="shape_0" ID="Maltby[1]" stroked="f" o:allowincell="f" style="position:absolute;left:5289;top:13436;width:222;height:291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ID="Maltby[1]" stroked="f" o:allowincell="f" style="position:absolute;left:3302;top:13436;width:222;height:291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-526415</wp:posOffset>
                </wp:positionH>
                <wp:positionV relativeFrom="paragraph">
                  <wp:posOffset>635</wp:posOffset>
                </wp:positionV>
                <wp:extent cx="6475095" cy="8909685"/>
                <wp:effectExtent l="0" t="38735" r="635" b="3746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4960" cy="8909640"/>
                          <a:chOff x="0" y="0"/>
                          <a:chExt cx="6474960" cy="8909640"/>
                        </a:xfrm>
                      </wpg:grpSpPr>
                      <pic:pic xmlns:pic="http://schemas.openxmlformats.org/drawingml/2006/picture">
                        <pic:nvPicPr>
                          <pic:cNvPr id="12" name="mobius[1]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 rot="19104600">
                            <a:off x="1726200" y="1151280"/>
                            <a:ext cx="3022560" cy="63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12200" y="0"/>
                            <a:ext cx="5670000" cy="890964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197640"/>
                            <a:ext cx="4968360" cy="1025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4200" y="431280"/>
                            <a:ext cx="4680000" cy="71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72"/>
                                  <w:b/>
                                  <w:kern w:val="2"/>
                                  <w:szCs w:val="72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Mobius Strip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7480" y="7128000"/>
                            <a:ext cx="4968360" cy="107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Round and round and round you go where you stop nobody knows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87680" y="8495640"/>
                            <a:ext cx="1475640" cy="28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75640" cy="2876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990033"/>
                                    <w:lang w:val="en-GB" w:bidi="ar-SA"/>
                                  </w:rPr>
                                  <w:t>KFM/MCS/UFA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3" name="Maltby[1]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29780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Maltby[1]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3564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446.45pt;height:701.55pt" coordorigin="-180,0" coordsize="8929,14031">
                <v:shape id="shape_0" ID="mobius[1]" stroked="f" o:allowincell="f" style="position:absolute;left:1889;top:1813;width:4759;height:9998;mso-wrap-style:none;v-text-anchor:middle;rotation:318" type="_x0000_t75">
                  <v:imagedata r:id="rId29" o:detectmouseclick="t"/>
                  <v:stroke color="#3465a4" joinstyle="round" endcap="flat"/>
                  <w10:wrap type="none"/>
                </v:shape>
                <v:rect id="shape_0" stroked="t" o:allowincell="f" style="position:absolute;left:-180;top:0;width:8928;height:14030;mso-wrap-style:none;v-text-anchor:middle">
                  <v:fill o:detectmouseclick="t" on="false"/>
                  <v:stroke color="#990033" weight="76320" joinstyle="miter" endcap="flat"/>
                  <w10:wrap type="none"/>
                </v:rect>
                <v:rect id="shape_0" stroked="t" o:allowincell="f" style="position:absolute;left:415;top:311;width:7823;height:1614;mso-wrap-style:none;v-text-anchor:middle">
                  <v:fill o:detectmouseclick="t" on="false"/>
                  <v:stroke color="#990033" weight="12600" joinstyle="miter" endcap="flat"/>
                  <w10:wrap type="none"/>
                </v:rect>
                <v:shape id="shape_0" stroked="f" o:allowincell="f" style="position:absolute;left:642;top:679;width:7369;height:11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72"/>
                            <w:b/>
                            <w:kern w:val="2"/>
                            <w:szCs w:val="72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Mobius Stri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01;top:11225;width:7823;height:1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Round and round and round you go where you stop nobody knows.</w:t>
                        </w:r>
                      </w:p>
                    </w:txbxContent>
                  </v:textbox>
                  <v:fill o:detectmouseclick="t" on="false"/>
                  <v:stroke color="#990033" weight="19080" joinstyle="miter" endcap="flat"/>
                  <w10:wrap type="none"/>
                </v:shape>
                <v:group id="shape_0" style="position:absolute;left:3246;top:13379;width:2324;height:453">
                  <v:shape id="shape_0" stroked="t" o:allowincell="f" style="position:absolute;left:3246;top:13379;width:2323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990033"/>
                              <w:lang w:val="en-GB" w:bidi="ar-SA"/>
                            </w:rPr>
                            <w:t>KFM/MCS/UFA</w:t>
                          </w:r>
                        </w:p>
                      </w:txbxContent>
                    </v:textbox>
                    <v:fill o:detectmouseclick="t" on="false"/>
                    <v:stroke color="#990033" weight="12600" joinstyle="miter" endcap="flat"/>
                    <w10:wrap type="none"/>
                  </v:shape>
                  <v:shape id="shape_0" ID="Maltby[1]" stroked="f" o:allowincell="f" style="position:absolute;left:5290;top:13436;width:222;height:291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ID="Maltby[1]" stroked="f" o:allowincell="f" style="position:absolute;left:3302;top:13436;width:222;height:291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669915" cy="8909685"/>
                <wp:effectExtent l="38735" t="38735" r="37465" b="3746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0000" cy="8909640"/>
                          <a:chOff x="0" y="0"/>
                          <a:chExt cx="5670000" cy="890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70000" cy="890964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97640"/>
                            <a:ext cx="4968360" cy="1025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0" y="431280"/>
                            <a:ext cx="4680000" cy="71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72"/>
                                  <w:b/>
                                  <w:kern w:val="2"/>
                                  <w:szCs w:val="72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Kanizsa’s Triangle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5" name="triangles[1]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531000" y="1994040"/>
                            <a:ext cx="4608360" cy="441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8000" y="7128000"/>
                            <a:ext cx="4968360" cy="107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The brain fools the eye into seeing shapes that are not there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75480" y="8495640"/>
                            <a:ext cx="1475640" cy="28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75640" cy="2876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990033"/>
                                    <w:lang w:val="en-GB" w:bidi="ar-SA"/>
                                  </w:rPr>
                                  <w:t>KFM/MCS/UFA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6" name="Maltby[1]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129780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Maltby[1]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3564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446.45pt;height:701.55pt" coordorigin="-180,0" coordsize="8929,14031">
                <v:rect id="shape_0" stroked="t" o:allowincell="f" style="position:absolute;left:-180;top:0;width:8928;height:14030;mso-wrap-style:none;v-text-anchor:middle">
                  <v:fill o:detectmouseclick="t" on="false"/>
                  <v:stroke color="#990033" weight="76320" joinstyle="miter" endcap="flat"/>
                  <w10:wrap type="none"/>
                </v:rect>
                <v:rect id="shape_0" stroked="t" o:allowincell="f" style="position:absolute;left:415;top:311;width:7823;height:1614;mso-wrap-style:none;v-text-anchor:middle">
                  <v:fill o:detectmouseclick="t" on="false"/>
                  <v:stroke color="#990033" weight="12600" joinstyle="miter" endcap="flat"/>
                  <w10:wrap type="none"/>
                </v:rect>
                <v:shape id="shape_0" stroked="f" o:allowincell="f" style="position:absolute;left:642;top:679;width:7369;height:11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72"/>
                            <w:b/>
                            <w:kern w:val="2"/>
                            <w:szCs w:val="72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Kanizsa’s Triang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triangles[1]" stroked="f" o:allowincell="f" style="position:absolute;left:656;top:3140;width:7256;height:6944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t" o:allowincell="f" style="position:absolute;left:415;top:11225;width:7823;height:1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The brain fools the eye into seeing shapes that are not there.</w:t>
                        </w:r>
                      </w:p>
                    </w:txbxContent>
                  </v:textbox>
                  <v:fill o:detectmouseclick="t" on="false"/>
                  <v:stroke color="#990033" weight="19080" joinstyle="miter" endcap="flat"/>
                  <w10:wrap type="none"/>
                </v:shape>
                <v:group id="shape_0" style="position:absolute;left:3246;top:13379;width:2324;height:453">
                  <v:shape id="shape_0" stroked="t" o:allowincell="f" style="position:absolute;left:3246;top:13379;width:2323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990033"/>
                              <w:lang w:val="en-GB" w:bidi="ar-SA"/>
                            </w:rPr>
                            <w:t>KFM/MCS/UFA</w:t>
                          </w:r>
                        </w:p>
                      </w:txbxContent>
                    </v:textbox>
                    <v:fill o:detectmouseclick="t" on="false"/>
                    <v:stroke color="#990033" weight="12600" joinstyle="miter" endcap="flat"/>
                    <w10:wrap type="none"/>
                  </v:shape>
                  <v:shape id="shape_0" ID="Maltby[1]" stroked="f" o:allowincell="f" style="position:absolute;left:5289;top:13436;width:222;height:291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ID="Maltby[1]" stroked="f" o:allowincell="f" style="position:absolute;left:3302;top:13436;width:222;height:291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5669915" cy="8909685"/>
                <wp:effectExtent l="38735" t="38735" r="37465" b="3746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0000" cy="8909640"/>
                          <a:chOff x="0" y="0"/>
                          <a:chExt cx="5670000" cy="890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70000" cy="890964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198000"/>
                            <a:ext cx="4968360" cy="1025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0" y="431280"/>
                            <a:ext cx="4680000" cy="71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72"/>
                                  <w:b/>
                                  <w:kern w:val="2"/>
                                  <w:szCs w:val="72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Fraser’s Spiral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spiraal2[1]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408960" y="1943640"/>
                            <a:ext cx="4824000" cy="48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5160" y="7210440"/>
                            <a:ext cx="4968360" cy="107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Is this a spiral or a series of   circles?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75480" y="8495640"/>
                            <a:ext cx="1475640" cy="28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75640" cy="2876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990033"/>
                                    <w:lang w:val="en-GB" w:bidi="ar-SA"/>
                                  </w:rPr>
                                  <w:t>KFM/MCS/UFA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9" name="Maltby[1]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29780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Maltby[1]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3564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8pt;width:446.45pt;height:701.55pt" coordorigin="-180,-360" coordsize="8929,14031">
                <v:rect id="shape_0" stroked="t" o:allowincell="f" style="position:absolute;left:-180;top:-360;width:8928;height:14030;mso-wrap-style:none;v-text-anchor:middle">
                  <v:fill o:detectmouseclick="t" on="false"/>
                  <v:stroke color="#990033" weight="76320" joinstyle="miter" endcap="flat"/>
                  <w10:wrap type="none"/>
                </v:rect>
                <v:rect id="shape_0" stroked="t" o:allowincell="f" style="position:absolute;left:383;top:-48;width:7823;height:1614;mso-wrap-style:none;v-text-anchor:middle">
                  <v:fill o:detectmouseclick="t" on="false"/>
                  <v:stroke color="#990033" weight="12600" joinstyle="miter" endcap="flat"/>
                  <w10:wrap type="none"/>
                </v:rect>
                <v:shape id="shape_0" stroked="f" o:allowincell="f" style="position:absolute;left:642;top:319;width:7369;height:11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72"/>
                            <w:b/>
                            <w:kern w:val="2"/>
                            <w:szCs w:val="72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Fraser’s Spir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piraal2[1]" stroked="f" o:allowincell="f" style="position:absolute;left:464;top:2701;width:7596;height:7596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t" o:allowincell="f" style="position:absolute;left:348;top:10995;width:7823;height:1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Is this a spiral or a series of   circles?</w:t>
                        </w:r>
                      </w:p>
                    </w:txbxContent>
                  </v:textbox>
                  <v:fill o:detectmouseclick="t" on="false"/>
                  <v:stroke color="#990033" weight="19080" joinstyle="miter" endcap="flat"/>
                  <w10:wrap type="none"/>
                </v:shape>
                <v:group id="shape_0" style="position:absolute;left:3246;top:13019;width:2324;height:453">
                  <v:shape id="shape_0" stroked="t" o:allowincell="f" style="position:absolute;left:3246;top:13019;width:2323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990033"/>
                              <w:lang w:val="en-GB" w:bidi="ar-SA"/>
                            </w:rPr>
                            <w:t>KFM/MCS/UFA</w:t>
                          </w:r>
                        </w:p>
                      </w:txbxContent>
                    </v:textbox>
                    <v:fill o:detectmouseclick="t" on="false"/>
                    <v:stroke color="#990033" weight="12600" joinstyle="miter" endcap="flat"/>
                    <w10:wrap type="none"/>
                  </v:shape>
                  <v:shape id="shape_0" ID="Maltby[1]" stroked="f" o:allowincell="f" style="position:absolute;left:5289;top:13076;width:222;height:291;mso-wrap-style:none;v-text-anchor:middle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ID="Maltby[1]" stroked="f" o:allowincell="f" style="position:absolute;left:3302;top:13076;width:222;height:291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669915" cy="8909685"/>
                <wp:effectExtent l="38735" t="38735" r="37465" b="3746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0000" cy="8909640"/>
                          <a:chOff x="0" y="0"/>
                          <a:chExt cx="5670000" cy="890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70000" cy="890964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97640"/>
                            <a:ext cx="4968360" cy="1025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0" y="431280"/>
                            <a:ext cx="4680000" cy="71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72"/>
                                  <w:b/>
                                  <w:kern w:val="2"/>
                                  <w:szCs w:val="72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What Can You See?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21[2]" descr=""/>
                          <pic:cNvPicPr/>
                        </pic:nvPicPr>
                        <pic:blipFill>
                          <a:blip r:embed="rId44"/>
                          <a:srcRect l="0" t="0" r="0" b="5614"/>
                          <a:stretch/>
                        </pic:blipFill>
                        <pic:spPr>
                          <a:xfrm>
                            <a:off x="175320" y="2519640"/>
                            <a:ext cx="5364360" cy="295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5160" y="7077240"/>
                            <a:ext cx="4968360" cy="107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Is this just a collection of shapes or does it say something?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75480" y="8495640"/>
                            <a:ext cx="1475640" cy="28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75640" cy="2876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990033"/>
                                    <w:lang w:val="en-GB" w:bidi="ar-SA"/>
                                  </w:rPr>
                                  <w:t>KFM/MCS/UFA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2" name="Maltby[1]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129780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Maltby[1]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3564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446.45pt;height:701.55pt" coordorigin="-180,0" coordsize="8929,14031">
                <v:rect id="shape_0" stroked="t" o:allowincell="f" style="position:absolute;left:-180;top:0;width:8928;height:14030;mso-wrap-style:none;v-text-anchor:middle">
                  <v:fill o:detectmouseclick="t" on="false"/>
                  <v:stroke color="#990033" weight="76320" joinstyle="miter" endcap="flat"/>
                  <w10:wrap type="none"/>
                </v:rect>
                <v:rect id="shape_0" stroked="t" o:allowincell="f" style="position:absolute;left:415;top:311;width:7823;height:1614;mso-wrap-style:none;v-text-anchor:middle">
                  <v:fill o:detectmouseclick="t" on="false"/>
                  <v:stroke color="#990033" weight="12600" joinstyle="miter" endcap="flat"/>
                  <w10:wrap type="none"/>
                </v:rect>
                <v:shape id="shape_0" stroked="f" o:allowincell="f" style="position:absolute;left:642;top:679;width:7369;height:11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72"/>
                            <w:b/>
                            <w:kern w:val="2"/>
                            <w:szCs w:val="72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What Can You See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21[2]" stroked="f" o:allowincell="f" style="position:absolute;left:96;top:3968;width:8447;height:4647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t" o:allowincell="f" style="position:absolute;left:348;top:11145;width:7823;height:1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Is this just a collection of shapes or does it say something?</w:t>
                        </w:r>
                      </w:p>
                    </w:txbxContent>
                  </v:textbox>
                  <v:fill o:detectmouseclick="t" on="false"/>
                  <v:stroke color="#990033" weight="19080" joinstyle="miter" endcap="flat"/>
                  <w10:wrap type="none"/>
                </v:shape>
                <v:group id="shape_0" style="position:absolute;left:3246;top:13379;width:2324;height:453">
                  <v:shape id="shape_0" stroked="t" o:allowincell="f" style="position:absolute;left:3246;top:13379;width:2323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990033"/>
                              <w:lang w:val="en-GB" w:bidi="ar-SA"/>
                            </w:rPr>
                            <w:t>KFM/MCS/UFA</w:t>
                          </w:r>
                        </w:p>
                      </w:txbxContent>
                    </v:textbox>
                    <v:fill o:detectmouseclick="t" on="false"/>
                    <v:stroke color="#990033" weight="12600" joinstyle="miter" endcap="flat"/>
                    <w10:wrap type="none"/>
                  </v:shape>
                  <v:shape id="shape_0" ID="Maltby[1]" stroked="f" o:allowincell="f" style="position:absolute;left:5289;top:13436;width:222;height:291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ID="Maltby[1]" stroked="f" o:allowincell="f" style="position:absolute;left:3302;top:13436;width:222;height:291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669915" cy="8909685"/>
                <wp:effectExtent l="38735" t="38735" r="37465" b="3746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0000" cy="8909640"/>
                          <a:chOff x="0" y="0"/>
                          <a:chExt cx="5670000" cy="890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70000" cy="890964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97640"/>
                            <a:ext cx="4968360" cy="1025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0" y="431280"/>
                            <a:ext cx="4680000" cy="71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72"/>
                                  <w:b/>
                                  <w:kern w:val="2"/>
                                  <w:szCs w:val="72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What Can You See?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4" name="horses[1]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321480" y="1646640"/>
                            <a:ext cx="4940280" cy="532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5000" y="7229520"/>
                            <a:ext cx="4968360" cy="107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Can you find the five animals   hidden in this picture?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75480" y="8495640"/>
                            <a:ext cx="1475640" cy="28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75640" cy="2876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990033"/>
                                    <w:lang w:val="en-GB" w:bidi="ar-SA"/>
                                  </w:rPr>
                                  <w:t>KFM/MCS/UFA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5" name="Maltby[1]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29780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Maltby[1]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3564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446.45pt;height:701.55pt" coordorigin="-180,0" coordsize="8929,14031">
                <v:rect id="shape_0" stroked="t" o:allowincell="f" style="position:absolute;left:-180;top:0;width:8928;height:14030;mso-wrap-style:none;v-text-anchor:middle">
                  <v:fill o:detectmouseclick="t" on="false"/>
                  <v:stroke color="#990033" weight="76320" joinstyle="miter" endcap="flat"/>
                  <w10:wrap type="none"/>
                </v:rect>
                <v:rect id="shape_0" stroked="t" o:allowincell="f" style="position:absolute;left:415;top:311;width:7823;height:1614;mso-wrap-style:none;v-text-anchor:middle">
                  <v:fill o:detectmouseclick="t" on="false"/>
                  <v:stroke color="#990033" weight="12600" joinstyle="miter" endcap="flat"/>
                  <w10:wrap type="none"/>
                </v:rect>
                <v:shape id="shape_0" stroked="f" o:allowincell="f" style="position:absolute;left:642;top:679;width:7369;height:11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72"/>
                            <w:b/>
                            <w:kern w:val="2"/>
                            <w:szCs w:val="72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What Can You See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horses[1]" stroked="f" o:allowincell="f" style="position:absolute;left:326;top:2593;width:7779;height:8389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t" o:allowincell="f" style="position:absolute;left:316;top:11385;width:7823;height:1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Can you find the five animals   hidden in this picture?</w:t>
                        </w:r>
                      </w:p>
                    </w:txbxContent>
                  </v:textbox>
                  <v:fill o:detectmouseclick="t" on="false"/>
                  <v:stroke color="#990033" weight="19080" joinstyle="miter" endcap="flat"/>
                  <w10:wrap type="none"/>
                </v:shape>
                <v:group id="shape_0" style="position:absolute;left:3246;top:13379;width:2324;height:453">
                  <v:shape id="shape_0" stroked="t" o:allowincell="f" style="position:absolute;left:3246;top:13379;width:2323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990033"/>
                              <w:lang w:val="en-GB" w:bidi="ar-SA"/>
                            </w:rPr>
                            <w:t>KFM/MCS/UFA</w:t>
                          </w:r>
                        </w:p>
                      </w:txbxContent>
                    </v:textbox>
                    <v:fill o:detectmouseclick="t" on="false"/>
                    <v:stroke color="#990033" weight="12600" joinstyle="miter" endcap="flat"/>
                    <w10:wrap type="none"/>
                  </v:shape>
                  <v:shape id="shape_0" ID="Maltby[1]" stroked="f" o:allowincell="f" style="position:absolute;left:5289;top:13436;width:222;height:291;mso-wrap-style:none;v-text-anchor:middle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ID="Maltby[1]" stroked="f" o:allowincell="f" style="position:absolute;left:3302;top:13436;width:222;height:291;mso-wrap-style:none;v-text-anchor:middle" type="_x0000_t75">
                    <v:imagedata r:id="rId5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5669915" cy="8909685"/>
                <wp:effectExtent l="38735" t="38735" r="37465" b="3746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0000" cy="8909640"/>
                          <a:chOff x="0" y="0"/>
                          <a:chExt cx="5670000" cy="890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70000" cy="890964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197640"/>
                            <a:ext cx="4968360" cy="1025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1640" y="431280"/>
                            <a:ext cx="4680000" cy="71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72"/>
                                  <w:b/>
                                  <w:kern w:val="2"/>
                                  <w:szCs w:val="72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Man or Animal?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7" name="191[1]" descr=""/>
                          <pic:cNvPicPr/>
                        </pic:nvPicPr>
                        <pic:blipFill>
                          <a:blip r:embed="rId56"/>
                          <a:srcRect l="6542" t="5131" r="6236" b="3803"/>
                          <a:stretch/>
                        </pic:blipFill>
                        <pic:spPr>
                          <a:xfrm>
                            <a:off x="755640" y="1512000"/>
                            <a:ext cx="4320000" cy="511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9040" y="7095960"/>
                            <a:ext cx="4968360" cy="107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How many animals make up this human face?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65840" y="8495640"/>
                            <a:ext cx="1475640" cy="28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75640" cy="2876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990033"/>
                                    <w:lang w:val="en-GB" w:bidi="ar-SA"/>
                                  </w:rPr>
                                  <w:t>KFM/MCS/UFA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8" name="Maltby[1]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129780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Maltby[1]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3528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9pt;width:446.45pt;height:701.55pt" coordorigin="-540,180" coordsize="8929,14031">
                <v:rect id="shape_0" stroked="t" o:allowincell="f" style="position:absolute;left:-540;top:180;width:8928;height:14030;mso-wrap-style:none;v-text-anchor:middle">
                  <v:fill o:detectmouseclick="t" on="false"/>
                  <v:stroke color="#990033" weight="76320" joinstyle="miter" endcap="flat"/>
                  <w10:wrap type="none"/>
                </v:rect>
                <v:rect id="shape_0" stroked="t" o:allowincell="f" style="position:absolute;left:197;top:492;width:7823;height:1614;mso-wrap-style:none;v-text-anchor:middle">
                  <v:fill o:detectmouseclick="t" on="false"/>
                  <v:stroke color="#990033" weight="12600" joinstyle="miter" endcap="flat"/>
                  <w10:wrap type="none"/>
                </v:rect>
                <v:shape id="shape_0" stroked="f" o:allowincell="f" style="position:absolute;left:423;top:859;width:7369;height:11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72"/>
                            <w:b/>
                            <w:kern w:val="2"/>
                            <w:szCs w:val="72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Man or Animal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191[1]" stroked="f" o:allowincell="f" style="position:absolute;left:650;top:2561;width:6802;height:8049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t" o:allowincell="f" style="position:absolute;left:120;top:11355;width:7823;height:1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How many animals make up this human face?</w:t>
                        </w:r>
                      </w:p>
                    </w:txbxContent>
                  </v:textbox>
                  <v:fill o:detectmouseclick="t" on="false"/>
                  <v:stroke color="#990033" weight="19080" joinstyle="miter" endcap="flat"/>
                  <w10:wrap type="none"/>
                </v:shape>
                <v:group id="shape_0" style="position:absolute;left:3028;top:13559;width:2324;height:453">
                  <v:shape id="shape_0" stroked="t" o:allowincell="f" style="position:absolute;left:3028;top:13559;width:2323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990033"/>
                              <w:lang w:val="en-GB" w:bidi="ar-SA"/>
                            </w:rPr>
                            <w:t>KFM/MCS/UFA</w:t>
                          </w:r>
                        </w:p>
                      </w:txbxContent>
                    </v:textbox>
                    <v:fill o:detectmouseclick="t" on="false"/>
                    <v:stroke color="#990033" weight="12600" joinstyle="miter" endcap="flat"/>
                    <w10:wrap type="none"/>
                  </v:shape>
                  <v:shape id="shape_0" ID="Maltby[1]" stroked="f" o:allowincell="f" style="position:absolute;left:5072;top:13617;width:222;height:291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ID="Maltby[1]" stroked="f" o:allowincell="f" style="position:absolute;left:3084;top:13617;width:222;height:291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669915" cy="8909685"/>
                <wp:effectExtent l="38735" t="38735" r="37465" b="3746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0000" cy="8909640"/>
                          <a:chOff x="0" y="0"/>
                          <a:chExt cx="5670000" cy="890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70000" cy="890964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97640"/>
                            <a:ext cx="4968360" cy="1025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0" y="431280"/>
                            <a:ext cx="4680000" cy="71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72"/>
                                  <w:b/>
                                  <w:kern w:val="2"/>
                                  <w:szCs w:val="72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General’s Family?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0" name="OldManGate[1]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748800" y="1583640"/>
                            <a:ext cx="4260960" cy="540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4480" y="7248600"/>
                            <a:ext cx="4968360" cy="107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Can you find the nine hidden   people in this picture?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75480" y="8495640"/>
                            <a:ext cx="1475640" cy="28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75640" cy="2876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990033"/>
                                    <w:lang w:val="en-GB" w:bidi="ar-SA"/>
                                  </w:rPr>
                                  <w:t>KFM/MCS/UFA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1" name="Maltby[1]" descr=""/>
                            <pic:cNvPicPr/>
                          </pic:nvPicPr>
                          <pic:blipFill>
                            <a:blip r:embed="rId63"/>
                            <a:stretch/>
                          </pic:blipFill>
                          <pic:spPr>
                            <a:xfrm>
                              <a:off x="129780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Maltby[1]" descr=""/>
                            <pic:cNvPicPr/>
                          </pic:nvPicPr>
                          <pic:blipFill>
                            <a:blip r:embed="rId64"/>
                            <a:stretch/>
                          </pic:blipFill>
                          <pic:spPr>
                            <a:xfrm>
                              <a:off x="3564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0pt;width:446.45pt;height:701.55pt" coordorigin="-360,0" coordsize="8929,14031">
                <v:rect id="shape_0" stroked="t" o:allowincell="f" style="position:absolute;left:-360;top:0;width:8928;height:14030;mso-wrap-style:none;v-text-anchor:middle">
                  <v:fill o:detectmouseclick="t" on="false"/>
                  <v:stroke color="#990033" weight="76320" joinstyle="miter" endcap="flat"/>
                  <w10:wrap type="none"/>
                </v:rect>
                <v:rect id="shape_0" stroked="t" o:allowincell="f" style="position:absolute;left:235;top:311;width:7823;height:1614;mso-wrap-style:none;v-text-anchor:middle">
                  <v:fill o:detectmouseclick="t" on="false"/>
                  <v:stroke color="#990033" weight="12600" joinstyle="miter" endcap="flat"/>
                  <w10:wrap type="none"/>
                </v:rect>
                <v:shape id="shape_0" stroked="f" o:allowincell="f" style="position:absolute;left:462;top:679;width:7369;height:11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72"/>
                            <w:b/>
                            <w:kern w:val="2"/>
                            <w:szCs w:val="72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General’s Family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OldManGate[1]" stroked="f" o:allowincell="f" style="position:absolute;left:819;top:2494;width:6709;height:8503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t" o:allowincell="f" style="position:absolute;left:104;top:11415;width:7823;height:1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Can you find the nine hidden   people in this picture?</w:t>
                        </w:r>
                      </w:p>
                    </w:txbxContent>
                  </v:textbox>
                  <v:fill o:detectmouseclick="t" on="false"/>
                  <v:stroke color="#990033" weight="19080" joinstyle="miter" endcap="flat"/>
                  <w10:wrap type="none"/>
                </v:shape>
                <v:group id="shape_0" style="position:absolute;left:3066;top:13379;width:2324;height:453">
                  <v:shape id="shape_0" stroked="t" o:allowincell="f" style="position:absolute;left:3066;top:13379;width:2323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990033"/>
                              <w:lang w:val="en-GB" w:bidi="ar-SA"/>
                            </w:rPr>
                            <w:t>KFM/MCS/UFA</w:t>
                          </w:r>
                        </w:p>
                      </w:txbxContent>
                    </v:textbox>
                    <v:fill o:detectmouseclick="t" on="false"/>
                    <v:stroke color="#990033" weight="12600" joinstyle="miter" endcap="flat"/>
                    <w10:wrap type="none"/>
                  </v:shape>
                  <v:shape id="shape_0" ID="Maltby[1]" stroked="f" o:allowincell="f" style="position:absolute;left:5110;top:13436;width:222;height:291;mso-wrap-style:none;v-text-anchor:middle" type="_x0000_t75">
                    <v:imagedata r:id="rId66" o:detectmouseclick="t"/>
                    <v:stroke color="#3465a4" joinstyle="round" endcap="flat"/>
                    <w10:wrap type="none"/>
                  </v:shape>
                  <v:shape id="shape_0" ID="Maltby[1]" stroked="f" o:allowincell="f" style="position:absolute;left:3122;top:13436;width:222;height:291;mso-wrap-style:none;v-text-anchor:middle" type="_x0000_t75">
                    <v:imagedata r:id="rId6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669915" cy="8909685"/>
                <wp:effectExtent l="38735" t="38735" r="37465" b="3746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0000" cy="8909640"/>
                          <a:chOff x="0" y="0"/>
                          <a:chExt cx="5670000" cy="890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70000" cy="890964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97640"/>
                            <a:ext cx="4968360" cy="1025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0" y="431280"/>
                            <a:ext cx="4680000" cy="71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72"/>
                                  <w:b/>
                                  <w:kern w:val="2"/>
                                  <w:szCs w:val="72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Stroop Effect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3" name="StroopEffect_image[1]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438840" y="1655280"/>
                            <a:ext cx="4824000" cy="511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5160" y="7134120"/>
                            <a:ext cx="4968360" cy="107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Read the colour out loud not the word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75480" y="8495640"/>
                            <a:ext cx="1475640" cy="28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75640" cy="2876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990033"/>
                                    <w:lang w:val="en-GB" w:bidi="ar-SA"/>
                                  </w:rPr>
                                  <w:t>KFM/MCS/UFA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4" name="Maltby[1]" descr=""/>
                            <pic:cNvPicPr/>
                          </pic:nvPicPr>
                          <pic:blipFill>
                            <a:blip r:embed="rId69"/>
                            <a:stretch/>
                          </pic:blipFill>
                          <pic:spPr>
                            <a:xfrm>
                              <a:off x="129780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5" name="Maltby[1]" descr=""/>
                            <pic:cNvPicPr/>
                          </pic:nvPicPr>
                          <pic:blipFill>
                            <a:blip r:embed="rId70"/>
                            <a:stretch/>
                          </pic:blipFill>
                          <pic:spPr>
                            <a:xfrm>
                              <a:off x="3564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446.45pt;height:701.55pt" coordorigin="-180,-180" coordsize="8929,14031">
                <v:rect id="shape_0" stroked="t" o:allowincell="f" style="position:absolute;left:-180;top:-180;width:8928;height:14030;mso-wrap-style:none;v-text-anchor:middle">
                  <v:fill o:detectmouseclick="t" on="false"/>
                  <v:stroke color="#990033" weight="76320" joinstyle="miter" endcap="flat"/>
                  <w10:wrap type="none"/>
                </v:rect>
                <v:rect id="shape_0" stroked="t" o:allowincell="f" style="position:absolute;left:415;top:131;width:7823;height:1614;mso-wrap-style:none;v-text-anchor:middle">
                  <v:fill o:detectmouseclick="t" on="false"/>
                  <v:stroke color="#990033" weight="12600" joinstyle="miter" endcap="flat"/>
                  <w10:wrap type="none"/>
                </v:rect>
                <v:shape id="shape_0" stroked="f" o:allowincell="f" style="position:absolute;left:642;top:499;width:7369;height:11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72"/>
                            <w:b/>
                            <w:kern w:val="2"/>
                            <w:szCs w:val="72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Stroop Effec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troopEffect_image[1]" stroked="f" o:allowincell="f" style="position:absolute;left:511;top:2426;width:7596;height:8049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t" o:allowincell="f" style="position:absolute;left:348;top:11055;width:7823;height:1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Read the colour out loud not the word.</w:t>
                        </w:r>
                      </w:p>
                    </w:txbxContent>
                  </v:textbox>
                  <v:fill o:detectmouseclick="t" on="false"/>
                  <v:stroke color="#990033" weight="19080" joinstyle="miter" endcap="flat"/>
                  <w10:wrap type="none"/>
                </v:shape>
                <v:group id="shape_0" style="position:absolute;left:3246;top:13199;width:2324;height:453">
                  <v:shape id="shape_0" stroked="t" o:allowincell="f" style="position:absolute;left:3246;top:13199;width:2323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990033"/>
                              <w:lang w:val="en-GB" w:bidi="ar-SA"/>
                            </w:rPr>
                            <w:t>KFM/MCS/UFA</w:t>
                          </w:r>
                        </w:p>
                      </w:txbxContent>
                    </v:textbox>
                    <v:fill o:detectmouseclick="t" on="false"/>
                    <v:stroke color="#990033" weight="12600" joinstyle="miter" endcap="flat"/>
                    <w10:wrap type="none"/>
                  </v:shape>
                  <v:shape id="shape_0" ID="Maltby[1]" stroked="f" o:allowincell="f" style="position:absolute;left:5289;top:13256;width:222;height:291;mso-wrap-style:none;v-text-anchor:middle" type="_x0000_t75">
                    <v:imagedata r:id="rId72" o:detectmouseclick="t"/>
                    <v:stroke color="#3465a4" joinstyle="round" endcap="flat"/>
                    <w10:wrap type="none"/>
                  </v:shape>
                  <v:shape id="shape_0" ID="Maltby[1]" stroked="f" o:allowincell="f" style="position:absolute;left:3302;top:13256;width:222;height:291;mso-wrap-style:none;v-text-anchor:middle" type="_x0000_t75">
                    <v:imagedata r:id="rId7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headerReference w:type="default" r:id="rId74"/>
      <w:footerReference w:type="default" r:id="rId7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>©   University of the First Age</w:t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1.pn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1.pn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1.pn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1.pn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3.pn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3.pn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4.pn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4.pn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5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5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6.pn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6.png"/><Relationship Id="rId42" Type="http://schemas.openxmlformats.org/officeDocument/2006/relationships/image" Target="media/image2.jpeg"/><Relationship Id="rId43" Type="http://schemas.openxmlformats.org/officeDocument/2006/relationships/image" Target="media/image2.jpeg"/><Relationship Id="rId44" Type="http://schemas.openxmlformats.org/officeDocument/2006/relationships/image" Target="media/image7.png"/><Relationship Id="rId45" Type="http://schemas.openxmlformats.org/officeDocument/2006/relationships/image" Target="media/image2.jpeg"/><Relationship Id="rId46" Type="http://schemas.openxmlformats.org/officeDocument/2006/relationships/image" Target="media/image2.jpeg"/><Relationship Id="rId47" Type="http://schemas.openxmlformats.org/officeDocument/2006/relationships/image" Target="media/image7.png"/><Relationship Id="rId48" Type="http://schemas.openxmlformats.org/officeDocument/2006/relationships/image" Target="media/image2.jpeg"/><Relationship Id="rId49" Type="http://schemas.openxmlformats.org/officeDocument/2006/relationships/image" Target="media/image2.jpeg"/><Relationship Id="rId50" Type="http://schemas.openxmlformats.org/officeDocument/2006/relationships/image" Target="media/image8.jpeg"/><Relationship Id="rId51" Type="http://schemas.openxmlformats.org/officeDocument/2006/relationships/image" Target="media/image2.jpeg"/><Relationship Id="rId52" Type="http://schemas.openxmlformats.org/officeDocument/2006/relationships/image" Target="media/image2.jpeg"/><Relationship Id="rId53" Type="http://schemas.openxmlformats.org/officeDocument/2006/relationships/image" Target="media/image8.jpeg"/><Relationship Id="rId54" Type="http://schemas.openxmlformats.org/officeDocument/2006/relationships/image" Target="media/image2.jpeg"/><Relationship Id="rId55" Type="http://schemas.openxmlformats.org/officeDocument/2006/relationships/image" Target="media/image2.jpeg"/><Relationship Id="rId56" Type="http://schemas.openxmlformats.org/officeDocument/2006/relationships/image" Target="media/image9.jpeg"/><Relationship Id="rId57" Type="http://schemas.openxmlformats.org/officeDocument/2006/relationships/image" Target="media/image2.jpeg"/><Relationship Id="rId58" Type="http://schemas.openxmlformats.org/officeDocument/2006/relationships/image" Target="media/image2.jpeg"/><Relationship Id="rId59" Type="http://schemas.openxmlformats.org/officeDocument/2006/relationships/image" Target="media/image9.jpeg"/><Relationship Id="rId60" Type="http://schemas.openxmlformats.org/officeDocument/2006/relationships/image" Target="media/image2.jpeg"/><Relationship Id="rId61" Type="http://schemas.openxmlformats.org/officeDocument/2006/relationships/image" Target="media/image2.jpeg"/><Relationship Id="rId62" Type="http://schemas.openxmlformats.org/officeDocument/2006/relationships/image" Target="media/image10.jpeg"/><Relationship Id="rId63" Type="http://schemas.openxmlformats.org/officeDocument/2006/relationships/image" Target="media/image2.jpeg"/><Relationship Id="rId64" Type="http://schemas.openxmlformats.org/officeDocument/2006/relationships/image" Target="media/image2.jpeg"/><Relationship Id="rId65" Type="http://schemas.openxmlformats.org/officeDocument/2006/relationships/image" Target="media/image10.jpeg"/><Relationship Id="rId66" Type="http://schemas.openxmlformats.org/officeDocument/2006/relationships/image" Target="media/image2.jpeg"/><Relationship Id="rId67" Type="http://schemas.openxmlformats.org/officeDocument/2006/relationships/image" Target="media/image2.jpeg"/><Relationship Id="rId68" Type="http://schemas.openxmlformats.org/officeDocument/2006/relationships/image" Target="media/image11.png"/><Relationship Id="rId69" Type="http://schemas.openxmlformats.org/officeDocument/2006/relationships/image" Target="media/image2.jpeg"/><Relationship Id="rId70" Type="http://schemas.openxmlformats.org/officeDocument/2006/relationships/image" Target="media/image2.jpeg"/><Relationship Id="rId71" Type="http://schemas.openxmlformats.org/officeDocument/2006/relationships/image" Target="media/image11.png"/><Relationship Id="rId72" Type="http://schemas.openxmlformats.org/officeDocument/2006/relationships/image" Target="media/image2.jpeg"/><Relationship Id="rId73" Type="http://schemas.openxmlformats.org/officeDocument/2006/relationships/image" Target="media/image2.jpeg"/><Relationship Id="rId74" Type="http://schemas.openxmlformats.org/officeDocument/2006/relationships/header" Target="header1.xml"/><Relationship Id="rId75" Type="http://schemas.openxmlformats.org/officeDocument/2006/relationships/footer" Target="footer1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07:22:00Z</dcterms:created>
  <dc:creator>KIM_MYERS</dc:creator>
  <dc:description/>
  <dc:language>en-US</dc:language>
  <cp:lastModifiedBy>sburgess</cp:lastModifiedBy>
  <dcterms:modified xsi:type="dcterms:W3CDTF">2004-06-30T07:22:00Z</dcterms:modified>
  <cp:revision>2</cp:revision>
  <dc:subject/>
  <dc:title/>
</cp:coreProperties>
</file>